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bsolutely brand new Doom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nning and danger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Krazy Kirsty 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Geoff Allan's DoomEdit 2.50b3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 DEU for a change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wad file to your Doom directory and ru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m -file kirsty.w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 carefull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nd mind the minotaur  shhhh......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